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大学第十七届教职工暨工会会员代表大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正式代表名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</w:t>
      </w:r>
      <w:r>
        <w:rPr>
          <w:rFonts w:eastAsia="仿宋_GB2312" w:ascii="仿宋_GB2312" w:hAnsi="仿宋_GB2312"/>
          <w:b/>
          <w:sz w:val="36"/>
          <w:szCs w:val="36"/>
        </w:rPr>
        <w:t>276</w:t>
      </w:r>
      <w:r>
        <w:rPr>
          <w:rFonts w:ascii="仿宋_GB2312" w:hAnsi="仿宋_GB2312" w:eastAsia="仿宋_GB2312"/>
          <w:b/>
          <w:sz w:val="36"/>
          <w:szCs w:val="36"/>
        </w:rPr>
        <w:t>人）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文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国祥  李伟</w:t>
      </w:r>
      <w:r>
        <w:rPr>
          <w:rFonts w:ascii="仿宋_GB2312" w:hAnsi="仿宋_GB2312" w:cs="宋体;SimSun"/>
          <w:sz w:val="32"/>
          <w:szCs w:val="32"/>
        </w:rPr>
        <w:t>昉</w:t>
      </w:r>
      <w:r>
        <w:rPr>
          <w:rFonts w:ascii="仿宋_GB2312" w:hAnsi="仿宋_GB2312" w:eastAsia="仿宋_GB2312"/>
          <w:sz w:val="32"/>
          <w:szCs w:val="32"/>
        </w:rPr>
        <w:t xml:space="preserve">  张润泳  杨彩云  黄炳申  白春超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许卫东  刘  军  燕  俊 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历史文化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left="630" w:hanging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关爱和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苗书梅  乔  梁  郭常英  李  锋  张礼刚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竞艳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教育科学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刘志军  杨江涛  杜建政  汪基德  杜  静  赵振国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哲学与公共管理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王  凌  王友成  段廷良  汪来杰  郑雪飞  朱丽霞 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梁国民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法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明锁  刘  宇  陈  瑛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新闻与传播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许俊峰  李建伟  翟俊涛  苏士梅  张福民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外语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宋纯鹏  万新芳  牛保义  史富强  朱太印  姜  玲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白玉杰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经济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梁晓夏  李庆春  耿明斋  孔德仁  肖  艳   何绍慰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郭兴方  董栓成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工商管理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李社教  颜  敏  李武立  郑  军  屠巧平  谢周亮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数学与信息科学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辛占香  王  桂  刘  浩  肖运海  张建国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物理与电子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关学增  方  蒙  党玉敬  毛艳丽  赵高峰  张新安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立家  张  镭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计算机与信息工程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left="630" w:hanging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朱恒宽  郑逢斌  李声威  赵建军  郭振危  鲁建国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曹志伟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环境与规划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雷  霆  杨俊中  秦耀辰  李从国  杨永芳  徐晓霞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生命科学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海富生  安国勇  柴连琴  黄世全  王  伟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化学化工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娄源功  王明钦  杨更须  毛立群  王敬平  张予东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  欣  徐元清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土木建筑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何南峰  直长运  岳建伟  冯  柯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艺术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马俊芳  赵振乾  柯  扬  刘  宏  姬  群  王卫东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占党  杜保明  袁  丽  楚保玲  韩  梅  袁汝波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体育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王宏华  杨  军  贾天明  赵建强  牛云杰  李俊辉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医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邢  勇  张天祥  马远方  刘志臣  白慧玲  单季先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春贞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药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海岭  刘迎红  张忠泉  杨  凌  王  荔  刘征雁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护理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王  颖  王  强  张运生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淮河临床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张世清  李永杰  李晓东  张</w:t>
      </w:r>
      <w:r>
        <w:rPr>
          <w:rFonts w:ascii="仿宋_GB2312" w:hAnsi="仿宋_GB2312" w:cs="宋体;SimSun"/>
          <w:sz w:val="32"/>
          <w:szCs w:val="32"/>
        </w:rPr>
        <w:t>祎</w:t>
      </w:r>
      <w:r>
        <w:rPr>
          <w:rFonts w:ascii="仿宋_GB2312" w:hAnsi="仿宋_GB2312" w:cs="宋体;SimSun" w:eastAsia="仿宋_GB2312"/>
          <w:sz w:val="32"/>
          <w:szCs w:val="32"/>
        </w:rPr>
        <w:t>捷  马玉红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东京临床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赵志军  罗  莉  马  强 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国际教育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尚慧敏  王思洲  李雪娥  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软件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吕云飞  吕  冰  李军政  白景华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民生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施昌海  王文科  李  华  竟永华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远程与继续教育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315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焦  峰  吴国胜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国际汉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  康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欧亚国际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宋战利  陈河山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大学外语教学部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于华龙  穆春玲  辛  鸣  高  芳  王  玲  蒋  框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马克思主义学院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冯</w:t>
      </w:r>
      <w:r>
        <w:rPr>
          <w:rFonts w:ascii="仿宋_GB2312" w:hAnsi="仿宋_GB2312" w:cs="宋体;SimSun"/>
          <w:sz w:val="32"/>
          <w:szCs w:val="32"/>
        </w:rPr>
        <w:t>廼</w:t>
      </w:r>
      <w:r>
        <w:rPr>
          <w:rFonts w:ascii="仿宋_GB2312" w:hAnsi="仿宋_GB2312" w:cs="宋体;SimSun" w:eastAsia="仿宋_GB2312"/>
          <w:sz w:val="32"/>
          <w:szCs w:val="32"/>
        </w:rPr>
        <w:t>郁  赵连文  王建平  邵先崇  苏会芝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公共体育教研部（</w:t>
      </w: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秦明山  戴永恺  李红卫  王明立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公共计算机教研部（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人）： 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季  超  刘景森  何  欣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基础实验教学中心（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董发才  刘平安  李  杰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特种功能材料重点实验室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甘  莹  杨建军  李志伟  武四新  吴瑞丽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机  关（</w:t>
      </w:r>
      <w:r>
        <w:rPr>
          <w:rFonts w:eastAsia="仿宋_GB2312" w:cs="宋体;SimSun" w:ascii="仿宋_GB2312" w:hAnsi="仿宋_GB2312"/>
          <w:b/>
          <w:sz w:val="32"/>
          <w:szCs w:val="32"/>
        </w:rPr>
        <w:t>36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许绍康  齐彦波  孙功奇  贾少鑫  陈  灿  李文山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赵乃璞  娄素君  王言书  曹亚军  宋菊芳  徐  飞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国强  刘济良  王  波  苗  琛  周保平  刘先省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刘家丽  韩守富  赵德营  单雪成  程秀波  马惠玲 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闵  林  丁  菲  张  强  王成喜  高虹光  李素梅 </w:t>
      </w:r>
    </w:p>
    <w:p>
      <w:pPr>
        <w:pStyle w:val="Normal"/>
        <w:spacing w:lineRule="exact" w:line="460"/>
        <w:ind w:firstLine="627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朱细文  郭甲社  程民生  牛建强  申淑丽  梁  宁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龙子湖校区建设指挥部（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牛利民  张朝晖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属中学</w:t>
      </w:r>
      <w:r>
        <w:rPr>
          <w:rFonts w:eastAsia="仿宋_GB2312" w:cs="宋体;SimSun" w:ascii="仿宋_GB2312" w:hAnsi="仿宋_GB2312"/>
          <w:b/>
          <w:sz w:val="32"/>
          <w:szCs w:val="32"/>
        </w:rPr>
        <w:t>(1</w:t>
      </w:r>
      <w:r>
        <w:rPr>
          <w:rFonts w:ascii="仿宋_GB2312" w:hAnsi="仿宋_GB2312" w:cs="宋体;SimSun" w:eastAsia="仿宋_GB2312"/>
          <w:b/>
          <w:sz w:val="32"/>
          <w:szCs w:val="32"/>
        </w:rPr>
        <w:t>人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Normal"/>
        <w:spacing w:lineRule="exact" w:line="4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党京川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保卫处（</w:t>
      </w:r>
      <w:r>
        <w:rPr>
          <w:rFonts w:eastAsia="仿宋_GB2312" w:cs="宋体;SimSun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凤英  刘道衔  刘光欣  陈兴富  翟留成  朱晓光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  斌  张宏亮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后  勤（</w:t>
      </w:r>
      <w:r>
        <w:rPr>
          <w:rFonts w:eastAsia="仿宋_GB2312" w:cs="宋体;SimSu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何  </w:t>
      </w:r>
      <w:r>
        <w:rPr>
          <w:rFonts w:ascii="仿宋_GB2312" w:hAnsi="仿宋_GB2312" w:cs="宋体;SimSun"/>
          <w:sz w:val="32"/>
          <w:szCs w:val="32"/>
        </w:rPr>
        <w:t>喆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徐书耀  丁胜龙  王建新  席  杰  李汶麇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中国  张尽廷  刘东生  马肖上  马晓军  张守光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刘春明  马  杰  郭洪涛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图书馆（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郭鸿昌  李景文  晁国立  谢建东  王  霞  陈隆予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胡利民  刘陆军  丁晓红  杜冬莉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校医院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李宝印  白旭光  席子明  徐自力  王  凤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校产办（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边海潮  商坤明  赵根清  郭宙行  周尚诚  金富先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刘  伟  刘朝阳  李淑云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出版社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人）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马小泉  张云鹏  袁凯强  孟  清  贾怀廷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9:00Z</dcterms:created>
  <dc:creator>微软用户</dc:creator>
  <dc:description/>
  <cp:keywords/>
  <dc:language>en-US</dc:language>
  <cp:lastModifiedBy>微软用户</cp:lastModifiedBy>
  <cp:lastPrinted>2011-11-17T10:57:00Z</cp:lastPrinted>
  <dcterms:modified xsi:type="dcterms:W3CDTF">2012-03-14T07:36:00Z</dcterms:modified>
  <cp:revision>71</cp:revision>
  <dc:subject/>
  <dc:title/>
</cp:coreProperties>
</file>